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video konkursa 2.kārtas rezultāti </w:t>
      </w:r>
    </w:p>
    <w:p>
      <w:pPr>
        <w:pStyle w:val="Bezatstarpm"/>
        <w:bidi w:val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Saldus novad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65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339"/>
        <w:gridCol w:w="992"/>
        <w:gridCol w:w="1134"/>
        <w:gridCol w:w="1702"/>
      </w:tblGrid>
      <w:tr>
        <w:trPr>
          <w:trHeight w:val="4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erts Strēlniek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uvas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trīcija Vilman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ldu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8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āvis Āboliņ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ldus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nce Bendrate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ocēnu 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abriels Bahs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zeres pamat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lānija Kinč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ldus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smīna Davidān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ocēnu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āra Mickēvič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uvas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ēkabs Klagiš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uvas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urģis Žaļim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zere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āvis Jeromanov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zere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ise Hūne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ldus vidusskol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ks Virkavs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zeres pamatskol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fija Kaļmuka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ldus vidusskol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istiāns Priedītis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ocēnu vidusskol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dara Zadovska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uvas vidusskol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velīna Grinkeviča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ocēnu vidusskol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7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  <w:t xml:space="preserve">            </w:t>
      </w:r>
      <w:r>
        <w:rPr/>
        <w:t>1. Dace Liepeniece – režisore un pedagoģe</w:t>
      </w:r>
    </w:p>
    <w:p>
      <w:pPr>
        <w:pStyle w:val="Normal"/>
        <w:rPr/>
      </w:pPr>
      <w:r>
        <w:rPr/>
        <w:tab/>
        <w:t>2. Anna Jansone – režisore un pedagoģe</w:t>
      </w:r>
    </w:p>
    <w:p>
      <w:pPr>
        <w:pStyle w:val="Normal"/>
        <w:rPr/>
      </w:pPr>
      <w:r>
        <w:rPr/>
        <w:tab/>
        <w:t>3.Inta Ūbele – režisore un pedagoģ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Rīga,</w:t>
      </w:r>
    </w:p>
    <w:p>
      <w:pPr>
        <w:pStyle w:val="Normal"/>
        <w:jc w:val="right"/>
        <w:rPr/>
      </w:pPr>
      <w:r>
        <w:rPr/>
        <w:t>2023.gads aprīlis, maijs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